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8. január 23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4.1. DÉLEGYHÁZA 0116/30 HRSZ-Ú INGATLAN FELAJÁNLÁSA ÖNKORMÁNYZATUNK RÉSZÉRE 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2017. december 7. napján Polonkai Melinda (3586 Sajóörös, Ady E. u. 37. szám alatti lakos) megkereste Önkormányzatunkat a tulajdonában lévő  Délegyháza 0116/30 hrsz-ú, 2867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térmértékű szántó megjelölésű külterületi ingatlan vételre történő felajánlása céljából. A vételárat 475 000 Ft összegben határozta meg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Az ingatlan a Kölcsey utcában helyezkedik el, közvetlenül a MÁV terület (vasút) mellett „Má-á” jelű övezetben, ahol kizárólag mezőgazdasági célú művelés lehetséges, azonban érdemes mérlegelni, hogy az ingatlan a Majosi út felé vezető vasúti átjáró esetleges átépítésekor akár kiemelt is szerepet kaphat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 xml:space="preserve">Fentiek figyelembevételével jelen ülésen dönteni szükséges az ajánlat elfogadásáról/elutasításáról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ajánlat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Övezeti besor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 1. (az ajánlat elfogadásáról)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megtárgyalta Polonkai Melinda (3586 Sajóörös, Ady E. u. 37. szám alatti lakos, továbbiakban: Tulajdonos) ajánlatát, s a felajánlott Délegyháza 0116/30 hrsz-ú, szántó megjelölésű 2867 m</w:t>
      </w:r>
      <w:r>
        <w:rPr>
          <w:rFonts w:cs="Tahoma" w:ascii="Book Antiqua" w:hAnsi="Book Antiqua"/>
          <w:bCs/>
          <w:i/>
          <w:iCs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térmértékű külterületi ingatlan értékét bruttó ……….. Ft összegben határozza meg, azaz ennyiért kívánja megvásárolni a felajánlott ingatlant. Jelen vásárlási szándék 2018. ……… (hó) …… napjáig érvényes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felhatalmazza dr. Riebl Antal polgármestert, hogy a jogügylethez szükséges adásvételi szerződést aláírja, valamint hogy a további szükséges intézkedéseket megtegy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a kiköti, hogy az adásvétellel járó mindennemű költség (adásvételi szerződés elkészítése, földhivatali eljárás stb.) Tulajdonost terhel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</w:rPr>
        <w:t>Határozati javaslat 1. (az ajánlat elutasításáról)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megtárgyalta Polonkai Melinda (3586 Sajóörös, Ady E. u. 37. szám alatti lakos, továbbiakban: Tulajdonos) ajánlatát, azonban a felajánlott Délegyháza 0116/30 hrsz-ú, szántó megjelölésű 2867 m</w:t>
      </w:r>
      <w:r>
        <w:rPr>
          <w:rFonts w:cs="Tahoma" w:ascii="Book Antiqua" w:hAnsi="Book Antiqua"/>
          <w:bCs/>
          <w:i/>
          <w:iCs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térmértékű külterületi ingatlant nem kívánja megvásárolni Tulajdonos ajánlatába foglalt feltételek mellett.  Délegyháza Község Önkormányzat Képviselő-testülete felkéri hivatalát, hogy a további szükséges intézkedéseket megtegy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8. január 22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37:00Z</dcterms:created>
  <dc:creator>vasarhelyine</dc:creator>
  <dc:description/>
  <cp:keywords/>
  <dc:language>en-US</dc:language>
  <cp:lastModifiedBy>Dr. Molnár Zsuzsanna</cp:lastModifiedBy>
  <cp:lastPrinted>2018-01-18T10:16:00Z</cp:lastPrinted>
  <dcterms:modified xsi:type="dcterms:W3CDTF">2018-01-22T13:10:00Z</dcterms:modified>
  <cp:revision>118</cp:revision>
  <dc:subject/>
  <dc:title>Előterjesztés a Képviselő-testület</dc:title>
</cp:coreProperties>
</file>